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1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best thing I ever did was to take care of my mom in her time of need before she passed away.  I don’t think I could have done anything more satisfying or that made me feel more accomplished.  I took care of her up until the day she passed away and I feel very secure, very strong and very proud of that; that it’s something I could do in my lif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7:31:00Z</dcterms:created>
  <dc:creator>Subject Account</dc:creator>
  <dc:description/>
  <cp:keywords/>
  <dc:language>en-US</dc:language>
  <cp:lastModifiedBy>Subject Account</cp:lastModifiedBy>
  <dcterms:modified xsi:type="dcterms:W3CDTF">2005-06-30T17:32:00Z</dcterms:modified>
  <cp:revision>1</cp:revision>
  <dc:subject/>
  <dc:title>Memory 5141</dc:title>
</cp:coreProperties>
</file>